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/>
        <w:t>Pokoloruj te obrazki, które przedstawiają dobre zachowania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940" cy="7557135"/>
            <wp:effectExtent l="0" t="0" r="0" b="0"/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680" cy="8199755"/>
            <wp:effectExtent l="0" t="0" r="0" b="0"/>
            <wp:docPr id="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5120" cy="8204835"/>
            <wp:effectExtent l="0" t="0" r="0" b="0"/>
            <wp:docPr id="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560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03860</wp:posOffset>
              </wp:positionH>
              <wp:positionV relativeFrom="paragraph">
                <wp:posOffset>45720</wp:posOffset>
              </wp:positionV>
              <wp:extent cx="1304290" cy="287655"/>
              <wp:effectExtent l="6350" t="6985" r="6985" b="12890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42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2/SPO/1/2-4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1.8pt;margin-top:3.6pt;width:102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2/SPO/1/2-4       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before="0" w:after="200"/>
      <w:ind w:left="148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3545</wp:posOffset>
              </wp:positionH>
              <wp:positionV relativeFrom="paragraph">
                <wp:posOffset>364490</wp:posOffset>
              </wp:positionV>
              <wp:extent cx="6724650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28.7pt" to="496.1pt,28.7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SPOŁECZNA: KONTAKTY Z RÓWIEŚNIKAMI I DOROSŁYM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3:00Z</dcterms:created>
  <dc:creator>EUROFORUM</dc:creator>
  <dc:description/>
  <cp:keywords/>
  <dc:language>en-US</dc:language>
  <cp:lastModifiedBy>Euro-forum.com.pl</cp:lastModifiedBy>
  <cp:lastPrinted>2015-07-31T15:07:00Z</cp:lastPrinted>
  <dcterms:modified xsi:type="dcterms:W3CDTF">2015-07-31T13:07:00Z</dcterms:modified>
  <cp:revision>5</cp:revision>
  <dc:subject/>
  <dc:title/>
</cp:coreProperties>
</file>